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Методические указания</w:t>
        <w:br/>
        <w:t>к выполнению контрольных работ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В функциональных рамках регулирования уровня научного знания студентов предполагается реализация определенного вида учебной работы, к которому относится выполнение двух </w:t>
      </w:r>
      <w:r>
        <w:rPr>
          <w:bCs/>
          <w:sz w:val="20"/>
          <w:szCs w:val="20"/>
        </w:rPr>
        <w:t xml:space="preserve">контрольных работ по курсу </w:t>
      </w:r>
      <w:r>
        <w:rPr>
          <w:sz w:val="20"/>
          <w:szCs w:val="20"/>
        </w:rPr>
        <w:t xml:space="preserve">«Экономическая безопасность». Содержание </w:t>
      </w:r>
      <w:r>
        <w:rPr>
          <w:bCs/>
          <w:sz w:val="20"/>
          <w:szCs w:val="20"/>
        </w:rPr>
        <w:t>контрольной работы заключается в теоретической проработке одного вопроса, представляемого ведущему преподавателю на 10 - 12 листах формата А4 через полуторный интервал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ариант задания выбирается исходя из суммы двух последних цифр зачетной книжки студента. Например, если 10205365 - номер зачетной книжки, то сумма двух последних цифр (6+5) равна 11, значит следует разрабатывать вопрос № 11 из первого и второго блока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лок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</w:rPr>
        <w:t>Основные элементы концепции национальной безопасности России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равовое обеспечение национальной безопасности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</w:rPr>
        <w:t>Экономическая безопасность страны: ее роль и место в системе национальной безопасности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</w:rPr>
        <w:t>Внутренние угрозы экономической безопасности России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номические интересы и приоритеты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</w:rPr>
        <w:t>Характеристика основных групп показателей экономической безопасности и их состав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Частные производственные показатели и их характери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</w:rPr>
        <w:t>Пороговые значения основных показателей экономической безопасности страны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Механизм обеспечения экономической безопасности стра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</w:rPr>
        <w:t>Объекты экономической безопасности региона и задачи региональной экономической политики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Методы оценки уровня экономической безопасности региона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правления обеспечения экономической безопасности реги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sz w:val="20"/>
          <w:szCs w:val="20"/>
        </w:rPr>
        <w:t>Абсолютный и относительный пределы экономической безопасности организации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Безопасность внешнеэкономической деятельности предприятия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номическая безопасность личности: объекты, субъекты, предмет, цель и задачи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Обеспечение трудовой безопасности личности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роблемы занятости населения в контексте экономической безопасности личности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номическая безопасность: научно-технический и образовательный аспекты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логическая безопасность личност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номическая безопасность: налоговый и бюджетный аспекты.</w:t>
      </w:r>
    </w:p>
    <w:p>
      <w:pPr>
        <w:pStyle w:val="Normal"/>
        <w:spacing w:before="0" w:after="60"/>
        <w:jc w:val="center"/>
        <w:rPr>
          <w:rFonts w:eastAsia="Arial Unicode MS"/>
          <w:sz w:val="20"/>
          <w:szCs w:val="20"/>
        </w:rPr>
      </w:pPr>
      <w:r>
        <w:rPr>
          <w:i/>
          <w:sz w:val="20"/>
          <w:szCs w:val="20"/>
        </w:rPr>
        <w:t>Блок 2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родовольственная безопасность личност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онятия «личность» и «безопасность»: историко-правовой аспект, определение и содержание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Основные направления обеспечения экономической безопасности личност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Безопасность предприниматель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Основные типы и характеристики негативных воздействий на экономическую безопасность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Качественные и количественные показатели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Анализ уровня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ринципы обеспечения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Криминализация экономики и проблемы экономической безопасност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Вопросы инновационной политики и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труктурно-институциональные преобразования в системе экономических приоритетов Росси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пособы обеспечения финанс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пособы обеспечения интеллектуальной и кадр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Индикаторы и критерии технико-технологическ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ущность информационн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ущность экологическ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Индикаторы и критерии сил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номическая безопасность: финансовый и денежно-кредитный аспекты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номическая безопасность: аграрный аспек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Стратегия экономического развития в системе экономических приоритетов России.</w:t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13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6:00Z</dcterms:created>
  <dc:creator>О.Кочеткова</dc:creator>
  <dc:description/>
  <cp:keywords/>
  <dc:language>en-US</dc:language>
  <cp:lastModifiedBy>О.Кочеткова</cp:lastModifiedBy>
  <cp:lastPrinted>2006-11-30T13:35:00Z</cp:lastPrinted>
  <dcterms:modified xsi:type="dcterms:W3CDTF">2006-11-30T13:31:00Z</dcterms:modified>
  <cp:revision>71</cp:revision>
  <dc:subject/>
  <dc:title>МЕТОДИЧЕСКИЕ УКАЗАНИЯ</dc:title>
</cp:coreProperties>
</file>